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Recruitment Fly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Recruitment Flyer for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TI International, a not-for-profit research organization, is looking for people aged 12-17 to provide input on questions for a national study on health-related issues. Specifically, we are looking for participants who  have used marijuana at any point in the past 12 months.  No medical tests or examinations are involved. Requires about 45 minutes. Confidentiality is guaranteed, but we will need to ask permission from a parent or legal guardian. Parents and guardians will be told that in order to particpate the respondent must have used marijuana in the past 30 days or at least the past 12 months.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Call XXX-XXX-XXXX to learn mor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2"/>
        </w:rPr>
      </w:pPr>
      <w:r>
        <w:rPr>
          <w:rFonts w:cs="Helvetica" w:ascii="Helvetica" w:hAnsi="Helvetica"/>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Recruitment Fly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rPr/>
      </w:pPr>
      <w:r>
        <w:rPr/>
        <w:t>RTI International, a not-for-profit research organization, is looking for adults aged 18 to provide input on questions for a national study on health-related issues. Specifically, we are looking for participants who have used marijuana in the past 30 days or at least the past 12 months. Confidentiality is guaranteed. No medical tests or examinations are involved. Requires about 45 minutes.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Call XXX-XXX-XXXX to learn more.</w:t>
      </w:r>
    </w:p>
    <w:p>
      <w:pPr>
        <w:pStyle w:val="Normal"/>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FF"/>
        </w:rPr>
      </w:pPr>
      <w:r>
        <w:rPr>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0:00Z</dcterms:created>
  <dc:creator>Information Technology Services</dc:creator>
  <dc:description/>
  <cp:keywords/>
  <dc:language>en-US</dc:language>
  <cp:lastModifiedBy>lky</cp:lastModifiedBy>
  <dcterms:modified xsi:type="dcterms:W3CDTF">2007-08-03T14:15:00Z</dcterms:modified>
  <cp:revision>8</cp:revision>
  <dc:subject/>
  <dc:title>Recruitment Information</dc:title>
</cp:coreProperties>
</file>